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326925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612170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